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豊橋市内交通量調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分　析　結　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8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◆</w:t>
      </w:r>
      <w:r>
        <w:rPr>
          <w:w w:val="150"/>
          <w:sz w:val="24"/>
        </w:rPr>
        <w:t>場所別分析</w:t>
      </w:r>
    </w:p>
    <w:p>
      <w:pPr>
        <w:pStyle w:val="Normal"/>
        <w:tabs>
          <w:tab w:val="clear" w:pos="840"/>
          <w:tab w:val="left" w:pos="7455" w:leader="none"/>
        </w:tabs>
        <w:ind w:left="1680" w:hanging="0"/>
        <w:rPr/>
      </w:pPr>
      <w:r>
        <w:rPr>
          <w:sz w:val="24"/>
        </w:rPr>
        <w:tab/>
      </w:r>
      <w:r>
        <w:rPr>
          <w:sz w:val="24"/>
        </w:rPr>
        <w:t>ページ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◇調査場所　１～　３　　　　　　　　　　・・・　６</w:t>
      </w:r>
    </w:p>
    <w:p>
      <w:pPr>
        <w:pStyle w:val="Normal"/>
        <w:tabs>
          <w:tab w:val="clear" w:pos="840"/>
          <w:tab w:val="left" w:pos="6816" w:leader="none"/>
        </w:tabs>
        <w:ind w:left="840" w:firstLine="84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ab/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　４～　７　　　　　　　　　　・・・　８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　８～１１　　　　　　　　　　・・・１０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１２～１４　　　　　　　　　　・・・１２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１５～１７　　　　　　　　　　・・・１４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１８～２１　　　　　　　　　　・・・１６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２２～２４　　　　　　　　　　・・・１８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/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２５、２７～２８　　　　　　　・・・２０</w:t>
      </w:r>
    </w:p>
    <w:p>
      <w:pPr>
        <w:pStyle w:val="Normal"/>
        <w:ind w:left="840" w:firstLine="132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1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◇</w:t>
      </w:r>
      <w:r>
        <w:rPr>
          <w:sz w:val="24"/>
        </w:rPr>
        <w:t>調査場所２９～３１、３７　　　　　　　・・・２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◇調査場所３２～３６（豊橋駅）　　　　　・・・２４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start="5" w:fmt="decimal"/>
      <w:formProt w:val="false"/>
      <w:titlePg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4:12:00Z</dcterms:created>
  <dc:creator>suzuki</dc:creator>
  <dc:description/>
  <cp:keywords/>
  <dc:language>en-US</dc:language>
  <cp:lastModifiedBy>tea052</cp:lastModifiedBy>
  <cp:lastPrinted>2013-12-26T14:47:00Z</cp:lastPrinted>
  <dcterms:modified xsi:type="dcterms:W3CDTF">2018-02-01T04:12:00Z</dcterms:modified>
  <cp:revision>2</cp:revision>
  <dc:subject/>
  <dc:title>豊橋市内交通量調査</dc:title>
</cp:coreProperties>
</file>