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豊橋市内交通量調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分　析　結　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8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w w:val="150"/>
          <w:sz w:val="24"/>
        </w:rPr>
        <w:t>場所別分析</w:t>
      </w:r>
    </w:p>
    <w:p>
      <w:pPr>
        <w:pStyle w:val="Normal"/>
        <w:tabs>
          <w:tab w:val="clear" w:pos="840"/>
          <w:tab w:val="left" w:pos="7455" w:leader="none"/>
        </w:tabs>
        <w:ind w:left="1680" w:hanging="0"/>
        <w:rPr/>
      </w:pPr>
      <w:r>
        <w:rPr>
          <w:sz w:val="24"/>
        </w:rPr>
        <w:tab/>
      </w:r>
      <w:r>
        <w:rPr>
          <w:sz w:val="24"/>
        </w:rPr>
        <w:t>ページ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◇調査場所　１～　３　　　　　　　　　　・・・　６</w:t>
      </w:r>
    </w:p>
    <w:p>
      <w:pPr>
        <w:pStyle w:val="Normal"/>
        <w:tabs>
          <w:tab w:val="clear" w:pos="840"/>
          <w:tab w:val="left" w:pos="6816" w:leader="none"/>
        </w:tabs>
        <w:ind w:left="840" w:firstLine="8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ab/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４～　７　　　　　　　　　　・・・　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８～１１　　　　　　　　　　・・・１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２～１４　　　　　　　　　　・・・１２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５～１７　　　　　　　　　　・・・１４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８～２１　　　　　　　　　　・・・１６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２～２４　　　　　　　　　　・・・１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５、２７～２８　　　　　　　・・・２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９～３１、３７　　　　　　　・・・２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◇調査場所３２～３６（豊橋駅）　　　　　・・・２４</w:t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5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9:00Z</dcterms:created>
  <dc:creator>suzuki</dc:creator>
  <dc:description/>
  <cp:keywords/>
  <dc:language>en-US</dc:language>
  <cp:lastModifiedBy>教育委員会</cp:lastModifiedBy>
  <cp:lastPrinted>2012-12-19T10:14:00Z</cp:lastPrinted>
  <dcterms:modified xsi:type="dcterms:W3CDTF">2013-01-17T09:13:00Z</dcterms:modified>
  <cp:revision>5</cp:revision>
  <dc:subject/>
  <dc:title>豊橋市内交通量調査</dc:title>
</cp:coreProperties>
</file>